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H.4.4-D.05 Süreç Gözden Geçirme Dokumanı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tr-TR" w:eastAsia="tr-TR"/>
              </w:rPr>
            </w:pPr>
            <w:r>
              <w:rPr>
                <w:rFonts w:cs="Times New Roman" w:ascii="Times New Roman" w:hAnsi="Times New Roman"/>
                <w:lang w:val="tr-TR" w:eastAsia="tr-TR"/>
              </w:rPr>
              <w:t>Meslek Yüksekokulları Eğitim ve Öğretim Faaliyetleri</w:t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ontrol ve ölçüm standartları ve ölçüm verileri mevcut değil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0"/>
                <w:lang w:val="tr-TR" w:bidi="ar-SA"/>
              </w:rPr>
              <w:t>  </w:t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üreç incelenerek, denetim kapsamında kullanılmak üzere açık, net ve ölçülebilir  kontrol ve ölçüm standartlarını belirlemek</w:t>
            </w:r>
          </w:p>
          <w:p>
            <w:pPr>
              <w:pStyle w:val="Normal"/>
              <w:rPr/>
            </w:pPr>
            <w:r>
              <w:rPr/>
              <w:t>- Ölçüm ile ilgili süreçleri ve zamanları belir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y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şlama Tarihi  01/07/2022                Bitiş Tarihi 31/12/2022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urat YILMAZ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Öğr. Gör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49103437"/>
            <w:bookmarkStart w:id="1" w:name="__Fieldmark__0_3749103437"/>
            <w:bookmarkEnd w:id="1"/>
            <w:r>
              <w:rPr/>
            </w:r>
            <w:r>
              <w:rPr/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49103437"/>
            <w:bookmarkStart w:id="3" w:name="__Fieldmark__1_37491034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pacing w:val="3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2130" cy="558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59" t="-825" r="-859" b="-8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dc:language>en-US</dc:language>
  <cp:lastModifiedBy/>
  <cp:lastPrinted>2022-12-14T11:55:00Z</cp:lastPrinted>
  <dcterms:modified xsi:type="dcterms:W3CDTF">2022-12-14T08:55:41Z</dcterms:modified>
  <cp:revision>17</cp:revision>
  <dc:subject/>
  <dc:title>PTT GENEL MÜDÜRLÜĞÜ</dc:title>
</cp:coreProperties>
</file>